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10</w:t>
        <w:tab/>
        <w:t>2.</w:t>
        <w:tab/>
        <w:t>Form: Legends for Technical Data or Computer Software and Software Documentation Provided to Federal Gove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10-1</w:t>
        <w:tab/>
        <w:t>Alternative: Legend for commercial items provided to federal gove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Limited and Restricted Rights. Use, duplication, or disclosure by the U.S. Government is subject to the restrictions set forth in FAR 52.227-14(g), Rights in Data-General (December 2007), and FAR 52.227-19, Commercial Computer Software-Restricted Rights (December 2007), or, if under the Department of Defense, DFAR 252.227-7015(b), Technical Data-Commercial Items (June 2004), and DFAR 227.7202-3(a) (June 2005) in accordance with Supplier’s License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10-2</w:t>
        <w:tab/>
        <w:t>Alternative: Legend for commercial software product CD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Restricted Rights.</w:t>
      </w:r>
      <w:r>
        <w:rPr/>
        <w:t xml:space="preserve"> Use, duplication, or disclosure by the U.S. Government is subject to the restrictions set forth in FAR 52.227-14(g) (June 1987) and FAR 52.227-19 (June 1987), or in DFAR 252.227-7015(b) (June 2004) and DFAR 227.7202-3(a) (June 2005)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10-3</w:t>
        <w:tab/>
        <w:t>Alternative: Legend for noncommercial items provided to federal govern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Limited and Restricted Rights.</w:t>
      </w:r>
      <w:r>
        <w:rPr/>
        <w:t xml:space="preserve"> Use, duplication, or disclosure by the government is subject to Limited Rights and Restricted Rights as set forth in FAR 52.227-14, Rights in Data—General (June 1987), or, if under Department of Defense, DFAR 252.227-7013, Limited Rights in Technical Data—Noncommercial Items (June 2004) and Restricted Rights set forth in DFAR 252.227-7014, Rights in Noncommercial Computer Software and Noncommercial Software Documentation (June 2004)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